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cid – Base Theorie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rrhenius Theory of Acids and Bases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 acid is a substance that dissociates in water to produce one or more hydrogen ions (H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>), whereas a base is a substance that dissociates in water to produce one or more hydroxide ion (OH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mitations to the theory –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theory is useful for displaying the ions that result when an acid or base dissociates in water, and is also useful for explaining what happens when an acid and a base undergo a neutralization reac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Cl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NaOH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NaCl</w:t>
      </w:r>
      <w:r>
        <w:rPr>
          <w:sz w:val="32"/>
          <w:szCs w:val="32"/>
          <w:vertAlign w:val="subscript"/>
        </w:rPr>
        <w:t xml:space="preserve"> 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ever, the theory becomes quite limited when it is used in explaining the following reac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Cl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H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Cl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because water is a polar molecule, it should interact in some way with the H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ion – the theory is unable to produce this result (in reality, the reactants would be Cl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and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(hydronium – proton is bonded to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 molecule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main difficulty with the theory, however, is that it is limited to one solvent: water (many acid-base reactions take place in other solve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Bronsted – Lowry Theory of Acids and Bases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n acid a substance from which a proton (H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ion) can be removed – there must be an H in the formula for a substance to be an acid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a base is a substance that can remove a proton (H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ion) from an aci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cid – base reactions involve the transfer of proton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HCl (acid) + 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O (acting base) </w:t>
      </w:r>
      <w:r>
        <w:rPr>
          <w:rFonts w:eastAsia="Wingdings" w:cs="Wingdings" w:ascii="Wingdings" w:hAnsi="Wingdings"/>
          <w:sz w:val="30"/>
          <w:szCs w:val="30"/>
        </w:rPr>
        <w:t></w:t>
      </w:r>
      <w:r>
        <w:rPr>
          <w:sz w:val="30"/>
          <w:szCs w:val="30"/>
        </w:rPr>
        <w:t xml:space="preserve"> H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>O</w:t>
      </w:r>
      <w:r>
        <w:rPr>
          <w:sz w:val="30"/>
          <w:szCs w:val="30"/>
          <w:vertAlign w:val="superscript"/>
        </w:rPr>
        <w:t>+1</w:t>
      </w:r>
      <w:r>
        <w:rPr>
          <w:sz w:val="30"/>
          <w:szCs w:val="30"/>
        </w:rPr>
        <w:t xml:space="preserve"> (conjugate acid) + Cl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 xml:space="preserve"> (conjugate base)</w:t>
      </w:r>
    </w:p>
    <w:p>
      <w:pPr>
        <w:pStyle w:val="Normal"/>
        <w:jc w:val="center"/>
        <w:rPr/>
      </w:pPr>
      <w:r>
        <w:rPr>
          <w:sz w:val="30"/>
          <w:szCs w:val="30"/>
        </w:rPr>
        <w:t>HCl + Cl</w:t>
      </w:r>
      <w:r>
        <w:rPr>
          <w:sz w:val="30"/>
          <w:szCs w:val="30"/>
          <w:vertAlign w:val="superscript"/>
        </w:rPr>
        <w:t>-1</w:t>
      </w:r>
      <w:r>
        <w:rPr>
          <w:sz w:val="30"/>
          <w:szCs w:val="30"/>
        </w:rPr>
        <w:t xml:space="preserve"> = conjugate acid – base pair</w:t>
      </w:r>
    </w:p>
    <w:p>
      <w:pPr>
        <w:pStyle w:val="Normal"/>
        <w:jc w:val="center"/>
        <w:rPr/>
      </w:pPr>
      <w:r>
        <w:rPr>
          <w:sz w:val="30"/>
          <w:szCs w:val="30"/>
        </w:rPr>
        <w:t>H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>O + H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</w:rPr>
        <w:t>O</w:t>
      </w:r>
      <w:r>
        <w:rPr>
          <w:sz w:val="30"/>
          <w:szCs w:val="30"/>
          <w:vertAlign w:val="superscript"/>
        </w:rPr>
        <w:t>+1</w:t>
      </w:r>
      <w:r>
        <w:rPr>
          <w:sz w:val="30"/>
          <w:szCs w:val="30"/>
        </w:rPr>
        <w:t xml:space="preserve"> = conjugate acid – base pa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wo molecules or ions that are related by the transfer of a proton are called a conjugate acid – base pai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conjugate base of an acid is the part leftover when the proton is removed from the aci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conjugate acid of a base is the resulting compound produced when the base accepts a proton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ample Problem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Identify the conjugate acid – base pairs in the following reaction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SO</w:t>
      </w:r>
      <w:r>
        <w:rPr>
          <w:sz w:val="32"/>
          <w:szCs w:val="32"/>
          <w:vertAlign w:val="subscript"/>
        </w:rPr>
        <w:t>4 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H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ydrogen cyanide is a poisonous gas at room temperature.  When this gas dissolved in water, the following reaction occur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HCN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+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CN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dentify the conjugate acid – base pai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odium acetate is a good electrolyte.  In water, the acetate ion reacts as follow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C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COO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  <w:vertAlign w:val="subscript"/>
        </w:rPr>
        <w:t>(l)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sz w:val="32"/>
          <w:szCs w:val="32"/>
        </w:rPr>
        <w:t xml:space="preserve"> C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COOH </w:t>
      </w:r>
      <w:r>
        <w:rPr>
          <w:sz w:val="32"/>
          <w:szCs w:val="32"/>
          <w:vertAlign w:val="subscript"/>
        </w:rPr>
        <w:t>(aq)</w:t>
      </w:r>
      <w:r>
        <w:rPr>
          <w:sz w:val="32"/>
          <w:szCs w:val="32"/>
        </w:rPr>
        <w:t xml:space="preserve"> + OH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(aq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Identify the conjugate acid – base pairs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5:05:00Z</dcterms:created>
  <dc:creator>Tim Murphy</dc:creator>
  <dc:description/>
  <dc:language>en-US</dc:language>
  <cp:lastModifiedBy>Tim Murphy</cp:lastModifiedBy>
  <dcterms:modified xsi:type="dcterms:W3CDTF">2002-04-14T23:25:00Z</dcterms:modified>
  <cp:revision>5</cp:revision>
  <dc:subject/>
  <dc:title>Acid – Base Theories</dc:title>
</cp:coreProperties>
</file>